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8</w:t>
        <w:tab/>
        <w:t>D.</w:t>
        <w:tab/>
        <w:t>Form: Notice of Motion to Quash Service of Summ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Specially Appearing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TO QUASH SERVICE OF SUMMONS; SUPPORTING MEMORANDUM; DECLARA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, or as soon thereafter as the matter can be heard, in Department</w:t>
      </w:r>
      <w:r>
        <w:rPr>
          <w:iCs/>
        </w:rPr>
        <w:t xml:space="preserve"> </w:t>
      </w:r>
      <w:r>
        <w:rPr>
          <w:bCs/>
        </w:rPr>
        <w:t>_ _</w:t>
      </w:r>
      <w:r>
        <w:rPr/>
        <w:t xml:space="preserve"> of the abov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defendant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will specially appear and move for an order from the Court to quash service of summons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on the ground that the Court lacks jurisdiction over defendant in that </w:t>
      </w:r>
      <w:r>
        <w:rPr>
          <w:bCs/>
        </w:rPr>
        <w:t>_ _[</w:t>
      </w:r>
      <w:r>
        <w:rPr>
          <w:bCs/>
          <w:iCs/>
        </w:rPr>
        <w:t>state reasons, e.g., defendant has not been properly served with summons, as demonstrated in the attached declarations/the complaint states a cause of action or seeks damages or other relief not cognizable in an unlawful detainer action</w:t>
      </w:r>
      <w:r>
        <w:rPr>
          <w:bCs/>
        </w:rPr>
        <w:t>]_ _</w:t>
      </w:r>
      <w:r>
        <w:rPr/>
        <w:t>, which makes improper a service of summons that gives only 5 days to respo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on file in this action; matters of which the court takes judicial notice; the accompanying supporting memorandum an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>
          <w:iCs/>
        </w:rPr>
        <w:tab/>
      </w:r>
      <w:r>
        <w:rPr>
          <w:bCs/>
        </w:rPr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>Specially Appearing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10</dc:title>
</cp:coreProperties>
</file>